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spacing w:lineRule="auto" w:line="482" w:before="93" w:after="0"/>
        <w:ind w:left="426" w:right="7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o. 7. FORMATO AUTORIZACIÓN TRATAMIENTO DE DATOS PERSONALES</w:t>
      </w:r>
    </w:p>
    <w:p>
      <w:pPr>
        <w:pStyle w:val="Prrafodelista"/>
        <w:numPr>
          <w:ilvl w:val="0"/>
          <w:numId w:val="3"/>
        </w:numPr>
        <w:spacing w:lineRule="auto" w:line="482" w:before="93" w:after="0"/>
        <w:ind w:left="426" w:right="7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RSONAS NATURALES. </w:t>
      </w:r>
    </w:p>
    <w:p>
      <w:pPr>
        <w:pStyle w:val="Heading1"/>
        <w:spacing w:lineRule="exact" w:line="231"/>
        <w:ind w:left="426" w:right="766" w:hanging="0"/>
        <w:jc w:val="both"/>
        <w:rPr>
          <w:sz w:val="20"/>
          <w:szCs w:val="20"/>
        </w:rPr>
      </w:pPr>
      <w:bookmarkStart w:id="0" w:name="AUTORIZACIÓN_DE_TRATAMIENTO_DE_DATOS_PER"/>
      <w:bookmarkEnd w:id="0"/>
      <w:r>
        <w:rPr>
          <w:spacing w:val="-1"/>
          <w:sz w:val="20"/>
          <w:szCs w:val="20"/>
        </w:rPr>
        <w:t>AUTORIZACIÓ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RATAMIENT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ERSONA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ATURAL</w:t>
      </w:r>
    </w:p>
    <w:p>
      <w:pPr>
        <w:pStyle w:val="TextBody"/>
        <w:spacing w:before="9" w:after="0"/>
        <w:ind w:left="426" w:right="766" w:hanging="0"/>
        <w:jc w:val="both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951" w:leader="none"/>
        </w:tabs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Yo,</w:t>
      </w:r>
      <w:r>
        <w:rPr>
          <w:sz w:val="20"/>
          <w:szCs w:val="20"/>
          <w:u w:val="single"/>
        </w:rPr>
        <w:tab/>
      </w:r>
      <w:r>
        <w:rPr>
          <w:spacing w:val="-1"/>
          <w:sz w:val="20"/>
          <w:szCs w:val="20"/>
        </w:rPr>
        <w:t>(Indiqu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túa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m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son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atural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jurídica)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eclar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e:</w:t>
      </w:r>
    </w:p>
    <w:p>
      <w:pPr>
        <w:pStyle w:val="TextBody"/>
        <w:spacing w:before="4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3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He sido informado que el Canal Regional de Televisión del Caribe Ltda. TELECARIB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ctuará directamente o a través de terceros como Responsable del Tratamiento de mi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tos personales y ha puesto a mi disposición la línea de atención 5-3185050 y/o el corre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 xml:space="preserve">electrónico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 xml:space="preserve">info@telecaribe.com.co </w:t>
        </w:r>
      </w:hyperlink>
      <w:r>
        <w:rPr>
          <w:sz w:val="20"/>
          <w:szCs w:val="20"/>
        </w:rPr>
        <w:t>de lunes a viernes de 8:00AM A 12:00PM y de 2:00PM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A 6:00PM,y la oficina o sede principal de la empresa o quien haga sus veces dentro 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LECARIBE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vés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os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nales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mpresa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sponga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ara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llo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atención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requerimient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elacionad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ratamient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mi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jercici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recho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encionados e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st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autorización;</w:t>
      </w:r>
    </w:p>
    <w:p>
      <w:pPr>
        <w:pStyle w:val="TextBody"/>
        <w:spacing w:before="1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Mis datos serán tratados para fines precontractuales, contractuales, pos contractuales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merciales,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tención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lient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rcadeo,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samiento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nvestigación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apacitación,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acreditación, consolidación, organización, actualización, reporte, estadística, encuesta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tención y tramitación; (iii) Mis derechos como titular del dato son los previstos en l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onstitución </w:t>
      </w:r>
      <w:r>
        <w:rPr>
          <w:spacing w:val="-1"/>
          <w:sz w:val="20"/>
          <w:szCs w:val="20"/>
        </w:rPr>
        <w:t>y la ley, especialmente el derecho a conocer, actualizar, rectificar y suprimir mi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información personal, así como el derecho a revocar el consentimiento otorgado para 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ratamiento de datos personales. Estos derechos los puedo ejercer a través de los canales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dispuestos por TELECARIBE para la atención al públic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iv) Es voluntari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sponde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eguntas que eventualmente me sean hechas sobre datos sensibles o datos de meno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dad, y éstos últimos será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ratados respetan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u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rechos fundamentales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cuerdo con la ley e intereses superiores. Son datos sensibles, aquellos que afectan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timidad del Titular o cuyo uso indebido puede generar discriminación, por ejemplo,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rientación política, las convicciones religiosas o filosóficas, de derechos humanos, así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lativ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alud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id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xual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iométricos.</w:t>
      </w:r>
    </w:p>
    <w:p>
      <w:pPr>
        <w:pStyle w:val="TextBody"/>
        <w:spacing w:before="6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Sol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ndrá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aráct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serva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formacion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ocumento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xpresament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metidos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a reserva por la Constitución Política o la ley, y en especial: “(…) 3. Los que involucr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rechos a la privacidad e intimidad de las personas, incluidas en las hojas de vida,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istoria laboral y los expedientes pensionales y demás registros de personal que obren 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rchiv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itucion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úblic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ivada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istor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línica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…)”PARÁGRAFO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&lt;Parágraf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DICIONALMENT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xequible&gt;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fect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licitu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ció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aráct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servado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nunciad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umerale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3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5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6 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7 sól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podrá ser solicitada por el titular de la información, por sus apoderados o por person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utorizadas con facultad expresa para acceder a esa información.(Numeral 3º Art. 24 Le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755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2015.)</w:t>
      </w:r>
    </w:p>
    <w:p>
      <w:pPr>
        <w:pStyle w:val="TextBody"/>
        <w:spacing w:before="9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Teniendo en cuenta lo anterior, autorizo de manera voluntaria, previa, explícita, informad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equívoc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LECARIB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quién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ea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cedido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rechos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trat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rsonale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inalida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incipa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tratación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jecu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ercialización de los bienes y servicios del Responsable del Tratamiento, así como 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tacto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través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medios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telefónicos,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electrónicos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(SMS,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chat,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correo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electrónico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y demá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edi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onsiderad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electrónicos)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ísic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y/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ersonales.</w:t>
      </w:r>
    </w:p>
    <w:p>
      <w:pPr>
        <w:pStyle w:val="TextBody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ELECARIB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rá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sa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formació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iguient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fines:</w:t>
      </w:r>
    </w:p>
    <w:p>
      <w:pPr>
        <w:pStyle w:val="TextBody"/>
        <w:ind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El Canal Regional De Televisión del Caribe Ltda. TELECARIBE podrá efectuar l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estiones pertinentes para el desarrollo de la etapa precontractual, contractual y p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tractual con y terceros que contraten con el Canal, respecto de cualquiera de l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tos y servicios ofrecidos por el Canal, que haya o no adquirido; respecto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ualquier relación de negocios o comercial que tenga, así como dar cumplimiento a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y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lombian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xtranjer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órden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autoridade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udiciale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dministrativas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Realiz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vitacion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vento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ejor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rvici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fert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uev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tos y todas aquellas actividades asociadas a la relación comercial o víncul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xistent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levisió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arib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tda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LECARIB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rceros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ontrat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él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qu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legar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ener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Gestionar trámites (solicitudes, quejas, reclamos), realizar análisis de riesgo, efectu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ncuestas de satisfacción respecto de los bienes y servicios del Canal Regional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elevisión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arib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tda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ELECARIBE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liad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merciales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Suministrar mi información de contacto y documentos pertinentes a la fuerza comercial</w:t>
      </w:r>
      <w:r>
        <w:rPr>
          <w:spacing w:val="-5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/o red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stribución,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lemercadeo,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vestigación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rcados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alquier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rcer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</w:t>
      </w:r>
      <w:r>
        <w:rPr>
          <w:spacing w:val="-5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l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al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l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nal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gional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LECARIB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ose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ínculo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ractual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ualquier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índole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vent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plique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pacing w:val="-1"/>
          <w:sz w:val="20"/>
          <w:szCs w:val="20"/>
        </w:rPr>
        <w:t>Para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r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ocer,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nsferir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/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nsmitir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is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tos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sonales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ntr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uer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aís,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ualquier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empresa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rcer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secuenci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u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trato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e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íncul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ícit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equiera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Suministrar a las asociaciones gremiales del sector público, salud o del comercio, l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ecesari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studi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enera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dministración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stemas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ormació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ect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rrespondiente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Conocer mis datos que reposen en operadores de bancos de datos de inform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inanciera de que trata la Ley 1266 de 2008 o las normas que la modifiquen, adicionen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ustituya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oporcionarles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mi informació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mismos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pacing w:val="-1"/>
          <w:sz w:val="20"/>
          <w:szCs w:val="20"/>
        </w:rPr>
        <w:t>Acceder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sultar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mi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epose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estén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contenido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as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tos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rchivos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alquier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ntida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ivad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úblic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entr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tros,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Ministerios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Departamen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dministrativo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IAN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iscalí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GN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GR;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gistradurí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cional del Estado Civil, Juzgados, tribunales y altas Cortes), entre otros, ya se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cional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ternaciona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xtranjera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pacing w:val="-1"/>
          <w:sz w:val="20"/>
          <w:szCs w:val="20"/>
        </w:rPr>
        <w:t>Publicar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n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ágin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b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ntr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s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vocatoria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ública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delant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anal.</w:t>
      </w:r>
    </w:p>
    <w:p>
      <w:pPr>
        <w:pStyle w:val="TextBody"/>
        <w:spacing w:before="7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35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Otorgo mi consentimiento al Canal Regional TELECARIBE para tratar mi inform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rsonal de acuerdo con la Política de Tratamiento de Datos Personales y por tanto, m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prometo a conocer el aviso de privacidad y la política mencionada disponible en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ági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web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egional.</w:t>
      </w:r>
    </w:p>
    <w:p>
      <w:pPr>
        <w:pStyle w:val="TextBody"/>
        <w:spacing w:before="2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Autorizo a TELECARIBE a modificar o actualizar su contenido a fin de atender reform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gislativas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olítica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nterna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uev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requerimient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estación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recimient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ervicios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ductos,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ndo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is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vio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or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dio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ágin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b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nal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or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rre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electrónico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anales qu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eng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evist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ello.</w:t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2130" cy="688975"/>
                <wp:effectExtent l="0" t="0" r="0" b="0"/>
                <wp:docPr id="1" name="Group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040" cy="689040"/>
                          <a:chOff x="0" y="0"/>
                          <a:chExt cx="5612040" cy="68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0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0" h="1110">
                                <a:moveTo>
                                  <a:pt x="10" y="0"/>
                                </a:moveTo>
                                <a:lnTo>
                                  <a:pt x="10" y="1100"/>
                                </a:lnTo>
                                <a:moveTo>
                                  <a:pt x="9110" y="0"/>
                                </a:moveTo>
                                <a:lnTo>
                                  <a:pt x="9110" y="1100"/>
                                </a:lnTo>
                                <a:moveTo>
                                  <a:pt x="0" y="10"/>
                                </a:moveTo>
                                <a:lnTo>
                                  <a:pt x="9120" y="10"/>
                                </a:lnTo>
                                <a:moveTo>
                                  <a:pt x="0" y="430"/>
                                </a:moveTo>
                                <a:lnTo>
                                  <a:pt x="9120" y="430"/>
                                </a:lnTo>
                                <a:moveTo>
                                  <a:pt x="0" y="1110"/>
                                </a:moveTo>
                                <a:lnTo>
                                  <a:pt x="9120" y="1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160" y="488880"/>
                            <a:ext cx="38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Fech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488880"/>
                            <a:ext cx="767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Identificació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3080"/>
                            <a:ext cx="3574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Firm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73080"/>
                            <a:ext cx="4820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Nombr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0" style="position:absolute;margin-left:0pt;margin-top:0pt;width:441.9pt;height:54.25pt" coordorigin="0,0" coordsize="8838,1085">
                <v:shape id="shape_0" ID="AutoShape 181" coordsize="9120,1110" path="m10,0l10,1100m9110,0l9110,1100m0,10l9120,10m0,430l9120,430m0,1110l9120,1110e" stroked="t" o:allowincell="f" style="position:absolute;left:0;top:0;width:8837;height:108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7;top:770;width:605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Fech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;top:770;width:1207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Identificació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115;width:562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Firm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115;width:758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Nombr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720" w:right="49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ERSONAS JURIDICAS </w:t>
      </w:r>
    </w:p>
    <w:p>
      <w:pPr>
        <w:pStyle w:val="Normal"/>
        <w:ind w:left="142" w:right="4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right="4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ORIZACIÓN DE TRATAMIENTO DE DATOS PERSONALES PERSONA JURÍDICAS</w:t>
      </w:r>
    </w:p>
    <w:p>
      <w:pPr>
        <w:pStyle w:val="Normal"/>
        <w:ind w:left="142" w:right="4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Nombre rep legal y Persona Jurídica), identificado con número de cédula </w:t>
        <w:tab/>
        <w:t xml:space="preserve"> de</w:t>
        <w:tab/>
        <w:t>en calidad de representante legal de la empresa identificada con</w:t>
        <w:tab/>
        <w:t>número</w:t>
        <w:tab/>
        <w:t>de</w:t>
        <w:tab/>
        <w:t>NIT</w:t>
        <w:tab/>
        <w:t xml:space="preserve">_ Declaro que he sido informado que el CANAL REGIONAL DE TELEVISIÓN DEL CARIBE LIMITADA. en lo sucesivo, "TELECARIBE LTDA ", actuará directamente o a través de terceros como responsable del Tratamiento de los datos personales de nuestra empresa y ha puesto a mi disposición la línea de atención 3185050 el correo electrónico </w:t>
      </w:r>
      <w:hyperlink r:id="rId3">
        <w:r>
          <w:rPr>
            <w:rStyle w:val="InternetLink"/>
            <w:sz w:val="20"/>
            <w:szCs w:val="20"/>
          </w:rPr>
          <w:t>info@telecaribe.com.co</w:t>
        </w:r>
      </w:hyperlink>
      <w:r>
        <w:rPr>
          <w:sz w:val="20"/>
          <w:szCs w:val="20"/>
        </w:rPr>
        <w:t xml:space="preserve"> de lunes a viernes DE 8:00AM A 12:00PM y de 1:00PM A 5:00PM,y la(s) oficina(s) de atención al cliente a nivel nacional o quien haga sus veces dentro de TELECARIBE LTDA, cuya información puedo consultar en WWW.TELECARIBE.COM.CO  las 24 horas del día los 7 días de la semana, disponibles de horario de atención DE 8:00AM A 12:00PM y de 1:00PM A 5:00PM., para la atención de requerimientos relacionados con el tratamiento de mis datos personales y el ejercicio de los derechos mencionados en esta autorización; (ii) los datos serán tratados para fines precontractuales, contractuales, pos contractuales, comerciales, de atención al cliente y mercadeo, procesamiento, investigación, capacitación, acreditación, consolidación, organización, actualización, reporte, estadística, encuestas, atención y tramitación; (iii) los derechos como titular del dato son los previstos en la Constitución y la ley, especialmente el derecho a conocer, actualizar, rectificar y suprimir mi información personal, así como el derecho a revocar el consentimiento otorgado para el tratamiento de datos personales. Estos derechos los puedo ejercer a través de los canales dispuestos por TELECARIBE LTDA para la atención al público y observando la Política de Tratamiento de datos personales de TELECARIBE LTDA disponible en la página web</w:t>
        <w:tab/>
        <w:t xml:space="preserve">de nuestra empresa </w:t>
      </w:r>
      <w:hyperlink r:id="rId4">
        <w:r>
          <w:rPr>
            <w:rStyle w:val="InternetLink"/>
            <w:sz w:val="20"/>
            <w:szCs w:val="20"/>
          </w:rPr>
          <w:t>WWW.TELECARIBE.COM.CO</w:t>
        </w:r>
      </w:hyperlink>
      <w:r>
        <w:rPr>
          <w:sz w:val="20"/>
          <w:szCs w:val="20"/>
        </w:rPr>
        <w:t>; (iv) Es voluntario responder preguntas que eventualmente sean hechas sobre datos sensibles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Son datos sensibles, aquellos que afectan la intimidad del Titular o cuyo uso indebido puede generar discriminación, por ejemplo, la orientación política, las convicciones religiosas o filosóficas, de derechos humanos, así como los datos relativos a la salud y los datos biométricos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Teniendo en cuenta lo anterior, se autoriza de manera voluntaria, previa, explícita, informada e inequívoca a TELECARIBE LTDA. y a quien le sean cedidos los derechos, para tratar mis datos personales, con finalidad principal de contratación, ejecución y comercialización de los bienes y servicios del responsable del Tratamiento, así como el contacto a través de medios telefónicos, electrónicos (SMS, chat, correo electrónico y demás medios considerados electrónicos) físicos y/o personales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TELECARIBE LTDA. podrá usar la información para los siguientes fines: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2"/>
        </w:numPr>
        <w:ind w:left="503" w:right="49" w:hanging="0"/>
        <w:rPr>
          <w:sz w:val="20"/>
          <w:szCs w:val="20"/>
        </w:rPr>
      </w:pPr>
      <w:r>
        <w:rPr>
          <w:sz w:val="20"/>
          <w:szCs w:val="20"/>
        </w:rPr>
        <w:t>TELECARIBE LTDA podrá efectuar las gestiones pertinentes para el desarrollo de la etapa precontractual, contractual y pos contractual con y terceros que contraten con el canal, respecto de cualquiera de los productos y servicios ofrecidos por ella que haya o no adquirido; respecto de cualquier relación de negocios o comercial que tenga, así cómo dar cumplimiento a la ley colombiana o extranjera y las órdenes de autoridades judiciales o administrativas</w:t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Realizar invitaciones a eventos, mejorar productos y servicios u ofertar nuevos productos y todas aquellas actividades asociadas a la relación comercial o vínculo existente con TELECARIBE LTDA o terceros que contraten con él, o aquel que llegare a tener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Gestionar trámites (solicitudes, quejas, reclamos), realizar análisis de riesgo, efectuar encuestas de satisfacción respecto de los bienes y servicios de TELECARIBE LTDA, así como de los aliados comerciales del canal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Suministrar la información de contacto y documentos pertinentes a la fuerza comercial y/o red de distribución, telemercadeo, investigación de mercados y cualquier tercero con el cual TELECARIBE LTDA posea un vínculo contractual de cualquier índole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Para dar a conocer, transferir y/o trasmitir los datos personales dentro y fuera del país, a cualquier empresa o a terceros como consecuencia de un contrato, ley o vínculo lícito que así lo requiera, o para implementar servicios de computación en la nube.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Suministrar a las asociaciones gremiales del sector de las TELECOMUNICACIONES, los datos personales necesarios para la realización de estudios y en general la administración de sistemas de información del sector correspondiente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Conocer los datos que reposen en operadores de bancos de datos de información financiera de que trata la Ley 1266 de 2008 o las normas que la modifiquen, adicionen o sustituyan y proporcionarles mi información a los mismos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Acceder y consultar los datos personales que reposen o estén contenidos en bases de datos o archivos de cualquier Entidad Privada o Pública (entre otros, los Ministerios, los Departamentos Administrativos, la DIAN, la Fiscalía, Registraduría Nacional del Estado Civil, Juzgados, tribunales y altas Cortes) ya sea nacional, internacional o extranjera; Otorgo mi consentimiento a TELECARIBE LTDA para tratar mi información personal de acuerdo con la Política de Tratamiento de Datos Personales y por tanto, me comprometo a conocer el aviso de privacidad y la política mencionada disponible en: WWW.TELECARIBE.COM.CO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Autorizo a TELECARIBE LTDA a modificar o actualizar su contenido a fin de atender reformas legislativas, políticas internas o nuevos requerimientos para la prestación u ofrecimiento de servicios o productos, dando aviso previo por medio de la página web de la compañía o por correo electrónico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148590</wp:posOffset>
                </wp:positionV>
                <wp:extent cx="5791200" cy="863600"/>
                <wp:effectExtent l="6350" t="6985" r="6985" b="6985"/>
                <wp:wrapTopAndBottom/>
                <wp:docPr id="2" name="Group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863640"/>
                          <a:chOff x="0" y="0"/>
                          <a:chExt cx="579132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13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0" h="1360">
                                <a:moveTo>
                                  <a:pt x="10" y="0"/>
                                </a:moveTo>
                                <a:lnTo>
                                  <a:pt x="10" y="1360"/>
                                </a:lnTo>
                                <a:moveTo>
                                  <a:pt x="9110" y="0"/>
                                </a:moveTo>
                                <a:lnTo>
                                  <a:pt x="9110" y="1360"/>
                                </a:lnTo>
                                <a:moveTo>
                                  <a:pt x="0" y="670"/>
                                </a:moveTo>
                                <a:lnTo>
                                  <a:pt x="9120" y="670"/>
                                </a:lnTo>
                                <a:moveTo>
                                  <a:pt x="0" y="1350"/>
                                </a:moveTo>
                                <a:lnTo>
                                  <a:pt x="9120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57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0" h="660">
                                <a:moveTo>
                                  <a:pt x="0" y="660"/>
                                </a:moveTo>
                                <a:lnTo>
                                  <a:pt x="9100" y="660"/>
                                </a:lnTo>
                                <a:lnTo>
                                  <a:pt x="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0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9100" y="660"/>
                                </a:lnTo>
                                <a:lnTo>
                                  <a:pt x="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240" y="652320"/>
                            <a:ext cx="420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Fech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652320"/>
                            <a:ext cx="1299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"/>
                                  <w:szCs w:val="22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>Identificació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0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>NI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5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>N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6480"/>
                            <a:ext cx="5778360" cy="41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5" w:after="0" w:lineRule="exact" w:line="227"/>
                                <w:ind w:left="2691" w:right="30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6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Socieda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0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Representa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ind w:left="2691" w:right="18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Leg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3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Firm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85.05pt;margin-top:11.7pt;width:456pt;height:68pt" coordorigin="1701,234" coordsize="9120,1360">
                <v:shape id="shape_0" ID="AutoShape 175" coordsize="9120,1360" path="m10,0l10,1360m9110,0l9110,1360m0,670l9120,670m0,1350l9120,1350e" stroked="t" o:allowincell="f" style="position:absolute;left:1701;top:234;width:9119;height:135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ID="AutoShape 176" coordsize="9100,660" path="m0,660l9100,660l9100,0l0,0l0,660xm0,660l9100,660l9100,0l0,0l0,660xe" stroked="t" o:allowincell="f" style="position:absolute;left:1711;top:244;width:9099;height:65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8254;top:1261;width:661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Fech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1261;width:2046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"/>
                            <w:szCs w:val="22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>Identificación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0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>NIT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5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>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711;top:244;width:909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5" w:after="0" w:lineRule="exact" w:line="227"/>
                          <w:ind w:left="2691" w:right="30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Nombre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6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Sociedad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0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Representa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7"/>
                          <w:ind w:left="2691" w:right="18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Legal: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3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Firma: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ragraph">
            <wp:posOffset>-360045</wp:posOffset>
          </wp:positionV>
          <wp:extent cx="7766685" cy="10050780"/>
          <wp:effectExtent l="0" t="0" r="0" b="0"/>
          <wp:wrapNone/>
          <wp:docPr id="3" name="Imagen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05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3" w:hanging="361"/>
      </w:pPr>
      <w:rPr>
        <w:sz w:val="22"/>
        <w:spacing w:val="-3"/>
        <w:b w:val="false"/>
        <w:szCs w:val="22"/>
        <w:bCs w:val="false"/>
        <w:w w:val="100"/>
        <w:rFonts w:ascii="Arial MT;Arial" w:hAnsi="Arial MT;Arial" w:eastAsia="Arial MT;Arial" w:cs="Arial MT;Arial"/>
        <w:lang w:val="es-E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  <w:rPr>
        <w:sz w:val="22"/>
        <w:spacing w:val="-3"/>
        <w:b/>
        <w:szCs w:val="22"/>
        <w:bCs/>
        <w:w w:val="100"/>
        <w:rFonts w:ascii="Arial MT;Arial" w:hAnsi="Arial MT;Arial" w:eastAsia="Arial MT;Arial" w:cs="Arial MT;Arial"/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b w:val="false"/>
      <w:bCs w:val="false"/>
      <w:spacing w:val="-3"/>
      <w:w w:val="100"/>
      <w:sz w:val="22"/>
      <w:szCs w:val="22"/>
      <w:lang w:val="es-ES" w:bidi="ar-SA"/>
    </w:rPr>
  </w:style>
  <w:style w:type="character" w:styleId="WW8Num6z0">
    <w:name w:val="WW8Num6z0"/>
    <w:qFormat/>
    <w:rPr>
      <w:rFonts w:ascii="Arial" w:hAnsi="Arial" w:eastAsia="Arial MT;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7z1">
    <w:name w:val="WW8Num7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7z2">
    <w:name w:val="WW8Num7z2"/>
    <w:qFormat/>
    <w:rPr>
      <w:lang w:val="es-ES" w:bidi="ar-SA"/>
    </w:rPr>
  </w:style>
  <w:style w:type="character" w:styleId="WW8Num8z0">
    <w:name w:val="WW8Num8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8z2">
    <w:name w:val="WW8Num8z2"/>
    <w:qFormat/>
    <w:rPr>
      <w:lang w:val="es-ES" w:bidi="ar-SA"/>
    </w:rPr>
  </w:style>
  <w:style w:type="character" w:styleId="WW8Num10z0">
    <w:name w:val="WW8Num10z0"/>
    <w:qFormat/>
    <w:rPr>
      <w:rFonts w:ascii="Arial MT;Arial" w:hAnsi="Arial MT;Arial" w:eastAsia="Arial MT;Arial" w:cs="Arial MT;Arial"/>
      <w:b/>
      <w:bCs/>
      <w:spacing w:val="-3"/>
      <w:w w:val="100"/>
      <w:sz w:val="22"/>
      <w:szCs w:val="22"/>
      <w:lang w:val="es-ES" w:bidi="ar-SA"/>
    </w:rPr>
  </w:style>
  <w:style w:type="character" w:styleId="WW8Num10z1">
    <w:name w:val="WW8Num10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lecaribe.com.co" TargetMode="External"/><Relationship Id="rId3" Type="http://schemas.openxmlformats.org/officeDocument/2006/relationships/hyperlink" Target="mailto:info@telecaribe.com.co" TargetMode="External"/><Relationship Id="rId4" Type="http://schemas.openxmlformats.org/officeDocument/2006/relationships/hyperlink" Target="http://WWW.TELECARIBE.COM.CO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14:00Z</dcterms:created>
  <dc:creator>Microsoft Office User</dc:creator>
  <dc:description/>
  <cp:keywords/>
  <dc:language>en-US</dc:language>
  <cp:lastModifiedBy>Eleiter Matute</cp:lastModifiedBy>
  <dcterms:modified xsi:type="dcterms:W3CDTF">2025-07-18T20:14:00Z</dcterms:modified>
  <cp:revision>2</cp:revision>
  <dc:subject/>
  <dc:title/>
</cp:coreProperties>
</file>