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EXO No. 3. MANEJO DE DERECHOS DE AUT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(Autorización de Usos de las Obras Presentadas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a firma del presente documento, manifiesto/manifestamos conocer y aceptar los términos de uso de los derechos patrimoniales y licenciamiento de la obra audiovisual que resulte ganado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el evento de que resulte ganadora la propuesta titulada ________________________, presentada por ______________________________________________________</w:t>
        <w:tab/>
        <w:t>a</w:t>
      </w:r>
    </w:p>
    <w:p>
      <w:pPr>
        <w:pStyle w:val="Normal"/>
        <w:jc w:val="both"/>
        <w:rPr/>
      </w:pPr>
      <w:r>
        <w:rPr/>
        <w:t>la mencionada convocatoria, en mi/nuestra calidad de (productor, representante legal, dueño de derechos patrimoniales) ______________________- autorizo/autorizamos a TELECARIBE para que adelanten, de manera no exclusiva y por tiempo indefinido los siguientes usos respecto de la obra objeto de financia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</w:t>
        <w:tab/>
      </w:r>
      <w:r>
        <w:rPr>
          <w:b/>
          <w:bCs/>
        </w:rPr>
        <w:t>La reproducción en cualquier tipo de format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ab/>
      </w:r>
      <w:r>
        <w:rPr>
          <w:b/>
          <w:bCs/>
        </w:rPr>
        <w:t>La reproducción en medios digitales y cualquier red social exist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La comunicación pública en eventos nacionales e internacionales en los cuales se presenten los hallazgos y resultados de las convocatori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Cualquier otra forma de utilización de la obra deberá ser previa y expresamente autorizada por los titulares de los derechos patrimonial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icha autorización se concede por término indefinido y constituye transferencia de los derechos patrimoniales salvo los de autor y, por lo tanto, cualquier modalidad de explotación, reproducción, transformación, comunicación pública o distribución relacionada con la autorización aquí concedida, se entenderá como otorgada a favor de TELECARI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ELECARIBE garantizará el cumplimiento de lo dispuesto en los artículos 11 de la Decisión Andina 351 de 1993 y 30 de la Ley 23 de 1982, en cuanto a la mención del nombre del aut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imismo, me comprometo/nos comprometemos a responder por cualquier reclamación que en materia de derecho de autor o propiedad intelectual se pueda presentar, exonerando de cualquier responsabilidad y manteniendo indemne al Ministerio de Tecnologías de la Información y las Comunicaciones; al Fondo Único de Tecnologías de la Información y las Comunicaciones y a TELECARIB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n constancia de lo anterior, se firma el presente documento a los</w:t>
        <w:tab/>
        <w:t>(</w:t>
        <w:tab/>
        <w:t>) días del mes de</w:t>
        <w:tab/>
        <w:t>del año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IRMA</w:t>
      </w:r>
    </w:p>
    <w:p>
      <w:pPr>
        <w:pStyle w:val="Normal"/>
        <w:jc w:val="both"/>
        <w:rPr/>
      </w:pPr>
      <w:r>
        <w:rPr/>
        <w:t>NOMBRES Y APELLIDOS COMPLETOS</w:t>
      </w:r>
    </w:p>
    <w:p>
      <w:pPr>
        <w:pStyle w:val="Normal"/>
        <w:jc w:val="both"/>
        <w:rPr/>
      </w:pPr>
      <w:r>
        <w:rPr/>
        <w:t>CARGO EN LA PROPUESTA Y/O EN LA ENTIDAD PARTICIPANTE</w:t>
      </w:r>
    </w:p>
    <w:p>
      <w:pPr>
        <w:pStyle w:val="Normal"/>
        <w:jc w:val="both"/>
        <w:rPr/>
      </w:pPr>
      <w:r>
        <w:rPr/>
        <w:t>DOCUMENTO DE IDENTIDAD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ragraph">
            <wp:posOffset>-441960</wp:posOffset>
          </wp:positionV>
          <wp:extent cx="7755255" cy="1003554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55255" cy="10035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9:48:00Z</dcterms:created>
  <dc:creator>Microsoft Office User</dc:creator>
  <dc:description/>
  <cp:keywords/>
  <dc:language>en-US</dc:language>
  <cp:lastModifiedBy>Eleiter Matute</cp:lastModifiedBy>
  <dcterms:modified xsi:type="dcterms:W3CDTF">2025-07-18T19:48:00Z</dcterms:modified>
  <cp:revision>2</cp:revision>
  <dc:subject/>
  <dc:title/>
</cp:coreProperties>
</file>